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290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2900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29000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29000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72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29000" cy="171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72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29000" cy="171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800" w:right="1800" w:gutter="0" w:header="0" w:top="720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Wikipagemenutitlewikielement">
    <w:name w:val="wikipagemenutitle wikielement"/>
    <w:basedOn w:val="DefaultParagraphFont"/>
    <w:qFormat/>
    <w:rPr/>
  </w:style>
  <w:style w:type="character" w:styleId="Wikispaceshelpbreadcrumbwikispaceshelpbreadcrumbcurrent">
    <w:name w:val="wikispaceshelpbreadcrumb wikispaceshelpbreadcrumbcurr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grey1">
    <w:name w:val="smgrey1"/>
    <w:basedOn w:val="Normal"/>
    <w:qFormat/>
    <w:pPr/>
    <w:rPr>
      <w:color w:val="666666"/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3:12:00Z</dcterms:created>
  <dc:creator>Donna Serna</dc:creator>
  <dc:description/>
  <cp:keywords/>
  <dc:language>en-US</dc:language>
  <cp:lastModifiedBy>Donna Serna</cp:lastModifiedBy>
  <dcterms:modified xsi:type="dcterms:W3CDTF">2010-12-07T03:24:00Z</dcterms:modified>
  <cp:revision>2</cp:revision>
  <dc:subject/>
  <dc:title> </dc:title>
</cp:coreProperties>
</file>